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981215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4690368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6050691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5274031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4834316"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